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26, 2008</w:t>
      </w:r>
    </w:p>
    <w:p>
      <w:pPr>
        <w:pStyle w:val="Normal"/>
        <w:jc w:val="center"/>
        <w:rPr/>
      </w:pPr>
      <w:r>
        <w:rPr>
          <w:i/>
        </w:rPr>
        <w:t>DI and UbD:</w:t>
      </w:r>
      <w:r>
        <w:rPr/>
        <w:t xml:space="preserve"> Chapter 8</w:t>
      </w:r>
    </w:p>
    <w:p>
      <w:pPr>
        <w:pStyle w:val="Normal"/>
        <w:jc w:val="center"/>
        <w:rPr/>
      </w:pPr>
      <w:r>
        <w:rPr/>
      </w:r>
    </w:p>
    <w:p>
      <w:pPr>
        <w:pStyle w:val="Normal"/>
        <w:rPr/>
      </w:pPr>
      <w:r>
        <w:rPr/>
        <w:t>Abstract</w:t>
      </w:r>
    </w:p>
    <w:p>
      <w:pPr>
        <w:pStyle w:val="Normal"/>
        <w:rPr/>
      </w:pPr>
      <w:r>
        <w:rPr/>
        <w:tab/>
        <w:t xml:space="preserve">The title of this chapter is Grading and Reporting Achievement, and the authors mention that grading is a two part process. The first part is assigning symbolic letters or numbers at the end of a specified time to serve as a summary statement about evaluations made of students’ performances during that portion of the learning cycle. The second process is reporting the evaluations to students and parents, which is one of the primary goals of grading, with communicating to important audiences. There are also six key principles to grading and reporting practices: grades and goals should be based on clearly specified learning goals and performance standards, evidence used for grading should be valid, grading should be based on established criteria not arbitrary norms, not everything should be included in grades, avoid grading based on mean or average, and focus on achievement then report other factors separately. Reporting systems include multiple methods of communicating to parents and the learners. This system might use report cards, checklists, rubrics for work habits, narratives, portfolios, parent conferences, student-involved conferences, along with many other ideas.     </w:t>
      </w:r>
    </w:p>
    <w:p>
      <w:pPr>
        <w:pStyle w:val="Normal"/>
        <w:rPr/>
      </w:pPr>
      <w:r>
        <w:rPr/>
      </w:r>
    </w:p>
    <w:p>
      <w:pPr>
        <w:pStyle w:val="Normal"/>
        <w:rPr/>
      </w:pPr>
      <w:r>
        <w:rPr/>
      </w:r>
    </w:p>
    <w:p>
      <w:pPr>
        <w:pStyle w:val="Normal"/>
        <w:rPr/>
      </w:pPr>
      <w:r>
        <w:rPr/>
        <w:t>Reflection</w:t>
      </w:r>
    </w:p>
    <w:p>
      <w:pPr>
        <w:pStyle w:val="Normal"/>
        <w:rPr/>
      </w:pPr>
      <w:r>
        <w:rPr/>
        <w:tab/>
        <w:t xml:space="preserve">I can relate to the section of the chapter on grading and motivation, where grades are beginning to seem like an entitlement and students often work solely for the grade and not the benefits or challenges of learning. It seems as though many students are only motivated to learn if they have a good grade to show for it, rather than learning to be more educated on the world. I also think families contribute to this issue as well because for the most that is what the parents see, which is why I think it is a great idea to have “reporting systems” rather than just report cards (discussed in abstract). The figure on interrelationships between backward design, differentiation, and grading will be a good resource to look back on for the three stage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26:00Z</dcterms:created>
  <dc:creator>Student</dc:creator>
  <dc:description/>
  <cp:keywords/>
  <dc:language>en-US</dc:language>
  <cp:lastModifiedBy>Student</cp:lastModifiedBy>
  <dcterms:modified xsi:type="dcterms:W3CDTF">2008-04-03T03:26:00Z</dcterms:modified>
  <cp:revision>2</cp:revision>
  <dc:subject/>
  <dc:title>Maria Minor</dc:title>
</cp:coreProperties>
</file>